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 L O G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 pridobitev pravice do uporabe kolektivne blagovne in storitvene znamke 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 w:val="false"/>
          <w:sz w:val="36"/>
          <w:szCs w:val="36"/>
        </w:rPr>
        <w:t>»</w:t>
      </w:r>
      <w:r>
        <w:rPr>
          <w:rFonts w:cs="Arial" w:ascii="Lucida Calligraphy" w:hAnsi="Lucida Calligraphy"/>
          <w:b/>
          <w:i w:val="false"/>
          <w:sz w:val="36"/>
          <w:szCs w:val="36"/>
        </w:rPr>
        <w:t>Zakladi</w:t>
      </w:r>
      <w:r>
        <w:rPr>
          <w:rFonts w:cs="Arial" w:ascii="Arial" w:hAnsi="Arial"/>
          <w:b/>
          <w:i w:val="false"/>
          <w:sz w:val="36"/>
          <w:szCs w:val="36"/>
        </w:rPr>
        <w:t xml:space="preserve"> ČRNI GRABEN«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VSEBINA VLOGE</w:t>
      </w:r>
    </w:p>
    <w:p>
      <w:pPr>
        <w:pStyle w:val="Telobesedila2"/>
        <w:jc w:val="left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198"/>
        <w:gridCol w:w="1402"/>
      </w:tblGrid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snapToGrid w:val="false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snapToGrid w:val="false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.</w:t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PRIJAVNI OBRAZEC</w:t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1. osnovni podatki vlagatelja</w:t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2. vrsta blaga in storitev</w:t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3. način uporabe znamke</w:t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tabs>
                <w:tab w:val="clear" w:pos="708"/>
                <w:tab w:val="left" w:pos="1130" w:leader="none"/>
                <w:tab w:val="right" w:pos="1262" w:leader="none"/>
              </w:tabs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ab/>
              <w:t>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snapToGrid w:val="false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snapToGrid w:val="false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I.</w:t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ZAHTEVANA DOKAZILA</w:t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1. kopija dokazila o vpisu v ustrezen register dejavnosti</w:t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2. parafiran vzorec pogodbe</w:t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Telobesedila2"/>
              <w:snapToGrid w:val="false"/>
              <w:jc w:val="both"/>
              <w:rPr>
                <w:rFonts w:ascii="Arial" w:hAnsi="Arial" w:cs="Arial"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/>
                <w:sz w:val="22"/>
                <w:szCs w:val="22"/>
              </w:rPr>
            </w:r>
          </w:p>
        </w:tc>
        <w:tc>
          <w:tcPr>
            <w:tcW w:w="7198" w:type="dxa"/>
            <w:tcBorders/>
          </w:tcPr>
          <w:p>
            <w:pPr>
              <w:pStyle w:val="Telobesedila2"/>
              <w:snapToGrid w:val="false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  <w:tc>
          <w:tcPr>
            <w:tcW w:w="1402" w:type="dxa"/>
            <w:tcBorders/>
          </w:tcPr>
          <w:p>
            <w:pPr>
              <w:pStyle w:val="Telobesedila2"/>
              <w:snapToGrid w:val="false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</w:r>
          </w:p>
        </w:tc>
      </w:tr>
    </w:tbl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na podlaga vloge je Pravilnik o kolektivni blagovni in storitveni znamki » ZAKLADI ČRNI GRABEN« (Ur. vestnik Občine Lukovica, št. 2/18).</w:t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720" w:hanging="540"/>
        <w:jc w:val="both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28"/>
          <w:szCs w:val="28"/>
          <w:u w:val="double"/>
        </w:rPr>
        <w:t>PRIJAVNI OBRAZEC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pridobitev pravice do uporabe kolektivne blagovne in storitvene znamke </w:t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 w:val="false"/>
          <w:sz w:val="22"/>
          <w:szCs w:val="22"/>
        </w:rPr>
        <w:t>»</w:t>
      </w:r>
      <w:r>
        <w:rPr>
          <w:rFonts w:cs="Arial" w:ascii="Lucida Calligraphy" w:hAnsi="Lucida Calligraphy"/>
          <w:b/>
          <w:i w:val="false"/>
          <w:sz w:val="22"/>
          <w:szCs w:val="22"/>
        </w:rPr>
        <w:t>Zakladi</w:t>
      </w:r>
      <w:r>
        <w:rPr>
          <w:rFonts w:cs="Arial" w:ascii="Arial" w:hAnsi="Arial"/>
          <w:b/>
          <w:i w:val="false"/>
          <w:sz w:val="22"/>
          <w:szCs w:val="22"/>
        </w:rPr>
        <w:t xml:space="preserve"> ČRNI GRABEN«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9966" w:val="clear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SNOVNI PODATKI VLAGATELJA</w:t>
      </w:r>
    </w:p>
    <w:p>
      <w:pPr>
        <w:pStyle w:val="Heading5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(podatke vpišite z VELIKIMI TISKANIMI ČRKAM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6691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z. naziv vlagatel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zakonitega zastop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elja za pravne osebe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./kraj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ska številk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mobilnega telefon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i naslov*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podatek ni obveze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  <w:t xml:space="preserve">V primeru, da je vlagatelj kmetijsko gospodarstvo, je potrebno označiti navedbo načina kmetovanja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394"/>
        <w:gridCol w:w="6296"/>
      </w:tblGrid>
      <w:tr>
        <w:trPr>
          <w:trHeight w:val="25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čin kmetovanj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označite s križcem</w:t>
            </w:r>
            <w:r>
              <w:rPr>
                <w:rFonts w:cs="Arial" w:ascii="Arial" w:hAnsi="Arial"/>
                <w:sz w:val="22"/>
                <w:szCs w:val="22"/>
              </w:rPr>
              <w:t>):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vencionalno</w:t>
            </w:r>
          </w:p>
        </w:tc>
      </w:tr>
      <w:tr>
        <w:trPr>
          <w:trHeight w:val="25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irano</w:t>
            </w:r>
          </w:p>
        </w:tc>
      </w:tr>
      <w:tr>
        <w:trPr>
          <w:trHeight w:val="25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lošk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9966" w:val="clear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VRSTA BLAGA oz. STORITEV ZA KATERO ŽELIM UPORABLJATI ZNAMKO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krožite</w:t>
      </w:r>
      <w:r>
        <w:rPr>
          <w:rFonts w:cs="Arial" w:ascii="Arial" w:hAnsi="Arial"/>
          <w:sz w:val="22"/>
          <w:szCs w:val="22"/>
        </w:rPr>
        <w:t xml:space="preserve"> razred in artikel, za katerega želite pridobiti pravico do uporabe znamk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14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aljoni, nakit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it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asni obeski za ključ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han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16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vareli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fike (slike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jige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lirna glina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lirna masa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irni materiali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k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20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prsni kipi iz lesa, voska, mavca ali plastik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gurice iz lesa, voska, mavca ali plastik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naste posod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pi iz lesa, voska, mavca ali plastik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te iz slam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viri za slik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tarski izdelki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tena slama, razen rogoznic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amnate obrob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etnine iz lesa, voska, mavca ali plastik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ščene figu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21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rsni kipi iz porcelana, gline ali stekla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gurice iz porcelana, keramike, gline ali stekla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pi iz porcelana, keramike, gline ali stekla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l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etnine iz porcelana, gline ali stek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25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pati, natikači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obuki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ačila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ratne rut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ovi (oblačila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di (šali, rute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tenin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etenine, nogavic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te, šali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čniki (klobučarstvo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26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oške (modni dodatki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ni dodatki (vezenine)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aski za čevlje, ne iz plemenitih kovin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aski za klobuke, ne iz plemenitih kovin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asne obrob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etne rože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nčki iz umetnih rož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zeni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27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pražni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29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b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utnina in divjačina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sni ekstrakt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zervirano, sušeno ter kuhano sadje in zelenjava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eleji, marmelade, kompot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jc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leko in mlečni izdelk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ilna olja in maščob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30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va, čaj, sladkor, riž, tapioka, sago, kavni nadomestk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ka in izdelki iz žitaric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uh pecivo in slaščic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adoled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lasni sirup; kvas, pecilni prašek; sol, gorčica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s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ake (začimba), začimbe; l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31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jedelski proizvod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rtnarski proizvod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zdarski proizvodi in semensko zrnje, ki jih ne obsegajo drugi razred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ive žival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veže sadje in zelenjava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men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ravne rastline in sveže cvetje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ivalska krmil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32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vo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eralne vode in sodavice ter druge brezalkoholne pijače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dne pijače in sadni sokov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upi in drugi pripravki za proizvodnjo pijač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33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koholne pijače (razen piv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red 43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denje hrane in pijače,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denje začasne nastanit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39966" w:val="clear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ČIN UPORABE ZNAMKE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značite s križcem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lepke, ki jih bom dobil od nosilke znamk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bom tiskal na svojih etiketah (potrebno je predhodno soglasje Občine Lukovic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evalna tabla pred nastanitvenimi, gostinskimi in drugimi obrati (dobim ob podpisu pogodb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omocijski material, ki ga bom dobil od nosilke znamk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lastnem promocijskem materialu (potrebno je predhodno soglasje Občine Lukovica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22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z. naziv vlagatelj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atum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g</w:t>
            </w:r>
          </w:p>
        </w:tc>
        <w:tc>
          <w:tcPr>
            <w:tcW w:w="35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podpis vlagatelja/ zakonitega zastopnika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ind w:left="720" w:hanging="540"/>
        <w:jc w:val="both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28"/>
          <w:szCs w:val="28"/>
          <w:u w:val="double"/>
        </w:rPr>
        <w:t>ZAHTEVANA DOKAZIL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ja izpisa iz registra, iz katerega je razvidna dejavnost, za kmetijska gospodarstva pa zadnji izpis iz Registra kmetijskih gospodarstev,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firan vzorec pogodbe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pija izpisa iz registra, iz katerega je razvidna dejavnost (za kmetijska gospodarstva pa zadnji izpis iz Registra kmetijskih gospodarstev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to stranjo priložite kopijo dokazila o vpisu v ustrezen register dejavnosti, ki </w:t>
      </w:r>
      <w:r>
        <w:rPr>
          <w:rFonts w:cs="Arial" w:ascii="Arial" w:hAnsi="Arial"/>
          <w:sz w:val="22"/>
          <w:szCs w:val="22"/>
          <w:u w:val="single"/>
        </w:rPr>
        <w:t>ne sme biti starejši od treh mesecev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firan vzorec pogod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 parafiranjem vzorca pogodbe</w:t>
      </w:r>
      <w:r>
        <w:rPr>
          <w:rFonts w:cs="Arial" w:ascii="Arial" w:hAnsi="Arial"/>
          <w:b/>
          <w:sz w:val="22"/>
          <w:szCs w:val="22"/>
        </w:rPr>
        <w:t xml:space="preserve"> vlagatelj potrjuje, da je seznanjen z vsebino pogodbe, ki jo bo podpisal po prejetju  sklepa o uporabi znamk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godbo parafirate tako, da izpolnite osnovne podatke uporabnika na začetku in na koncu pogodbe (tudi žig) ter se podpišete </w:t>
      </w:r>
      <w:r>
        <w:rPr>
          <w:rFonts w:cs="Arial" w:ascii="Arial" w:hAnsi="Arial"/>
          <w:i/>
          <w:sz w:val="22"/>
          <w:szCs w:val="22"/>
          <w:u w:val="single"/>
        </w:rPr>
        <w:t>na vsako desno stran</w:t>
      </w:r>
      <w:r>
        <w:rPr>
          <w:rFonts w:cs="Arial" w:ascii="Arial" w:hAnsi="Arial"/>
          <w:i/>
          <w:sz w:val="22"/>
          <w:szCs w:val="22"/>
        </w:rPr>
        <w:t xml:space="preserve"> vzorca  pogodbe.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ČINA LUKOVICA, Stari trg 1, 1225 Lukovica, ki jo zastopa županja mag. Olga VRANKAR, (kot nosilka znamk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i/>
          <w:sz w:val="22"/>
          <w:szCs w:val="22"/>
        </w:rPr>
        <w:t>(ime in priimek oz. naziv, naslov, pošt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e in priimek zakonitega zastopnik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ot uporabnik znamk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eneta naslednj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P O G O D B 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O UPORABI KOLEKTIVNE BLAGOVNE IN STORITVE ZNAMK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»</w:t>
      </w:r>
      <w:r>
        <w:rPr>
          <w:rFonts w:cs="Arial" w:ascii="Lucida Calligraphy" w:hAnsi="Lucida Calligraphy"/>
          <w:b/>
          <w:bCs/>
        </w:rPr>
        <w:t>Zakladi</w:t>
      </w:r>
      <w:r>
        <w:rPr>
          <w:rFonts w:cs="Arial" w:ascii="Arial" w:hAnsi="Arial"/>
          <w:b/>
          <w:bCs/>
        </w:rPr>
        <w:t xml:space="preserve"> ČRNI GRABEN«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met pogodbe je pridobitev pravice do uporabe kolektivne blagovne in storitvene znamke (v nadaljevanju: znamka) na podlagi določil Pravilnika o kolektivni blagovni in storitveni znamke »ZAKLADI ČRNI GRABEN« (Ur. vestnik Občine Lukovica, št. 2/18). Pravilnik je sestavni del te pogod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lagi podane vloge z dne __ .__. 20__, je občinska uprava vložnikovo zahtevo o pridobitvi pravice in uporabe znamke obravnavala in ugotovila, da vloga vsebuje vsa zahtevana dokazila in pogoje ter odločila, da se vlagatelju pravica do uporabe znamke tudi dod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rabniku je bila dodeljena pravica do uporabe znamke s strani nosilke znamke s sklepom 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5159"/>
        <w:gridCol w:w="1807"/>
      </w:tblGrid>
      <w:tr>
        <w:trPr/>
        <w:tc>
          <w:tcPr>
            <w:tcW w:w="2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ske uprave št.,</w:t>
            </w:r>
          </w:p>
        </w:tc>
        <w:tc>
          <w:tcPr>
            <w:tcW w:w="5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 z dne,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rabniku znamke je dodeljena naslednja evidenčna številk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51"/>
        <w:gridCol w:w="350"/>
        <w:gridCol w:w="351"/>
        <w:gridCol w:w="375"/>
        <w:gridCol w:w="388"/>
        <w:gridCol w:w="340"/>
        <w:gridCol w:w="340"/>
        <w:gridCol w:w="340"/>
        <w:gridCol w:w="340"/>
      </w:tblGrid>
      <w:tr>
        <w:trPr>
          <w:trHeight w:val="4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abnik je dolžan z evidenčno številko označevati blago in/ali storitve označene v 4. členu te pogodbe, za katere bo uporabljal znamko na nalepkah ali označevalnih tabla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orabnik bo uporabljal znamko za registrirane razrede in artikle, in sicer </w:t>
      </w:r>
      <w:r>
        <w:rPr>
          <w:rFonts w:cs="Arial" w:ascii="Arial" w:hAnsi="Arial"/>
          <w:i/>
          <w:sz w:val="22"/>
          <w:szCs w:val="22"/>
        </w:rPr>
        <w:t>(v pogodbi bodo navedeni le tisti razredi in artikli, za katere se uporabniku dodeli pravica do uporab znamke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20"/>
      </w:tblGrid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14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daljoni, nakit; nakit; okrasni obeski za ključe; uha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16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vareli; grafike (slike); knjige; modelirna glina; modelirna masa; modelirni materiali; slik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20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sni kipi iz lesa, voska, mavca ali plastike; figurice iz lesa, voska, mavca ali plastike; glinaste posode; kipi iz lesa, voska, mavca ali plastike; kite iz slame; okviri za slike; pletarski izdelki; pletena slama, razen rogoznic; slamnate obrobe; umetnine iz lesa, voska, mavca ali plastike; voščene fig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21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sni kipi iz porcelana, gline ali stekla; figurice iz porcelana, keramike, gline ali stekla; kipi iz porcelana, keramike, gline ali stekla; metle; umetnine iz porcelana, gline ali stek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25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ati, natikači; klobuki; oblačila; ovratne rute; pasovi (oblačila); pledi (šali, rute); pletenine; pletenine, nogavice; rute, šali; senčniki (klobučarstv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26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roške (modni dodatki); modni dodatki (vezenine); okraski za čevlje, ne iz plemenitih kovin; okraski za klobuke, ne iz plemenitih kovin; okrasne obrobe; umetne rože; venčki iz umetnih rož; vezeni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27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pražni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29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o, ribe, perutnina in divjačina; mesni ekstrakti; konzervirano, sušeno ter kuhano sadje in zelenjava; želeji, marmelade, kompoti; jajca, mleko in mlečni izdelki; jedilna olja in maščob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30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va, čaj, sladkor, riž, tapioka, sago, kavni nadomestki; moka in izdelki iz žitaric, kruh pecivo in slaščice, sladoled; m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elasni sirup; kvas, pecilni prašek; sol, gorčica; kis, omake (začimba), začimbe; l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31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ljedelski, vrtnarski, gozdarski proizvodi in semensko zrnje, ki jih ne obsegajo drugi razredi; žive živali; sveže sadje in zelenjava; semena, naravne rastline in sveže cvetje; živalska krmila, sl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32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; mineralne vode in sodavice ter druge brezalkoholne pijače; sadne pijače in sadni sokovi; sirupi in drugi pripravki za proizvodnjo pijač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33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holne pijače (razen piv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red 43: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denje hrane in pijače, nudenje začasne nastanit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ka se lahko uporablja v naslednjih oblika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lepke in etikete na embalaži blaga (splošna raba)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valne table pred nastanitvenimi, gostinskimi in drugimi obrati (storitvena dejavnost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isnjena na promocijskem materialu kot so vrečke, majice, kape, zgibanke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bčina Lukovica kot nosilka znamke se obvezuje, da bo najmanj enkrat letno po potrebi brezplačno dobavila uporabniku nalepke v dveh velikosti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ak drug način uporabe pa uporabnik financira sam ali iz drugih virov financiranja s predhodnim soglasjem Občine Lukov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ko lahko uporabnik uporablja tudi pri predstavitvi, promociji oziroma drugi reklami za svoje blago ali storit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uporabnik znamke sem (oz. nisem, če je ni) prejel označevalno tablo s svojo evidenčno številko. V primeru prekinitve pogodbe bom nosilki znamke vrnil označevalno tablo nepoškodov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 uporabnik znamke se obvezuj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a bom uporabljal znak znamke na vidnem mes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a bom za živila, ki jih tržim, upošteval vso veljavno zakonodajo s področja varne hrane, gostinstva in storite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bom na trgu blago in storitve označeval v skladu s predpisi, ki urejajo splošno označevanje predpakiranih živil in živil, ki niso predpakiran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a bom na etiketo poleg znamke vedno napisal tudi dodeljeno šifro uporabni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a bom oddal Letno poročilo o uporabi znamk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a bom vsaj enkrat letno z znamko sodeloval pri promocijah, ki jih organizira in/ali na katerih sodeluje Občina Lukovica oz. izvajal promocijo znamke preko trženja blaga in ali storitve na tržnicah in drugih dogodkih na ali izven območja občine, kar bom navedel v Letnem poročilu o uporabi znamke iz prejšnje alineje tega člen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a ne bom prenesel pravice do uporabe na drugo osebo, blago ali storitev, razen v primeru spremembe nosilca dejavnosti, za kar bo moral novi nosilec skleniti novo pogodb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ičljiv razlog neudeležbe uporabnika znamke vsaj enkrat letno pri promocijah je le v primeru višje sile in na obrazloženo zahtevo uporabnika znamke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porabnika, ki neupravičeno uporablja, razpolaga ali neupravičeno prenaša znamko, se s sklepom izreče začasni ali trajni odvzem pravice do uporabe znamk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silka znamke je v tem primeru upravičena do povračila celotne škode skladno z določili odškodninskega prava v primeru ugotovljenih kršitev pogodbe ali pravilni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časni odvzem pravice do uporabe znamke je predvsem v naslednjih primerih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eizpolnjevanje pogojev, na osnovi katere je bila uporabniku dodeljena pravica do uporabe znamke (6. člen tega pravilnika)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e uporabnik uporablja znak za izdelke, ki niso bili potrjeni s strani nosilke znamk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izpolnjevanje obveznosti 10. in 11. člena tega pravilnika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če uporabnik prenese pravico do uporabe znamke na drugo osebo, blago ali storitev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neupoštevanje sklepov občinske uprave ali Komisije za nadzor nad uporabo znamke (KN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uporabnik KN v roku treh mesecev predloži dokazila, da blago ali storitev zopet izpolnjuje pogoje za uporabo znamke, uporabniku na podlagi pisnega predloga KN, direktor občinske uprave s sklepom ponovno podeli pravico do uporabe znamke.</w:t>
      </w:r>
    </w:p>
    <w:p>
      <w:pPr>
        <w:pStyle w:val="Normal"/>
        <w:overflowPunct w:val="false"/>
        <w:autoSpaceDE w:val="false"/>
        <w:ind w:right="2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right="23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 pisni predlog KN se uporabniku znamke lahko izreče trajni odvzem pravice do uporabe znamke v naslednjih primeri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uporabnik znamko kljub začasnemu odvzemu uporablja tudi napr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je bil uporabniku za isto blago ali storitev že trikrat izrečen ukrep začasnega odvzema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časnem ali trajnem odvzemu pravice do uporabe znamke mora uporabnik umakniti vse označbe znamke z izdelkom in prekiniti reklamiranje takoj oziroma najkasneje v roku 8 dni od prejema sklepa nosilca znamk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ca do uporabe znamke preneha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z dnem poteka ali prekinitve pogodb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odvzemom pravice do upora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Uporabnik mora o morebitnih spremembah, nastalih glede blaga in/ali storitev nemudoma obvestiti nosilko znamke. Pogodbeni stranki bosta v tem primeru sklenili aneks k pogodbi z navedbo novih dejstev, ki se tičejo uporabe znamk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godbeni stranki bosta spore v zvezi s pogodbo skušale rešiti po mirni poti.  V primeru, da to ni mogoče, bo glede sporov v zvezi z nastankom, prekinitvijo in izvajanjem te pogodbe pristojno temeljno sodišče v Domžala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godba je sklenjena v treh izvodih, od katerih nosilka znamke dobi dva izvoda, uporabnik pa eneg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pogodba začne veljati z dnem podpisa obeh pogodbenih strank in se sklene za nedoločen čas oziroma do prekinitve pogodb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rPr>
          <w:rFonts w:cs="Arial" w:ascii="Arial" w:hAnsi="Arial"/>
          <w:b/>
          <w:sz w:val="22"/>
          <w:szCs w:val="22"/>
        </w:rPr>
        <w:t>OL-ZCG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silka znamk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orabnik znamke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. Olga VRANKA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upanj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ime in priimek)</w:t>
            </w:r>
          </w:p>
        </w:tc>
      </w:tr>
      <w:tr>
        <w:trPr>
          <w:trHeight w:val="14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podpis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</w:rPr>
              <w:t>podpis zakonitega zastopnika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Vloga za pridobitev pravice do uporabe kolektivne blagovne in storitvene znamke »</w:t>
    </w:r>
    <w:r>
      <w:rPr>
        <w:rFonts w:cs="Arial" w:ascii="Lucida Calligraphy" w:hAnsi="Lucida Calligraphy"/>
        <w:sz w:val="16"/>
      </w:rPr>
      <w:t>Zakladi</w:t>
    </w:r>
    <w:r>
      <w:rPr>
        <w:rFonts w:cs="Arial" w:ascii="Arial" w:hAnsi="Arial"/>
        <w:sz w:val="16"/>
      </w:rPr>
      <w:t xml:space="preserve"> ČRNI GRABEN«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86830</wp:posOffset>
              </wp:positionH>
              <wp:positionV relativeFrom="paragraph">
                <wp:posOffset>311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4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ab/>
      <w:tab/>
      <w:t xml:space="preserve">Stran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d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16"/>
      </w:rPr>
      <w:t>OBČINA LUKOVICA, nosilka blagovne in storitvene znamke »</w:t>
    </w:r>
    <w:r>
      <w:rPr>
        <w:rFonts w:cs="Arial" w:ascii="Lucida Calligraphy" w:hAnsi="Lucida Calligraphy"/>
        <w:sz w:val="16"/>
      </w:rPr>
      <w:t>Zakladi</w:t>
    </w:r>
    <w:r>
      <w:rPr>
        <w:rFonts w:cs="Arial" w:ascii="Arial" w:hAnsi="Arial"/>
        <w:sz w:val="16"/>
      </w:rPr>
      <w:t xml:space="preserve"> ČRNI GRABEN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center"/>
    </w:pPr>
    <w:rPr>
      <w:i/>
      <w:iCs/>
      <w:sz w:val="4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3">
    <w:name w:val="Telo besedila 3"/>
    <w:basedOn w:val="Normal"/>
    <w:qFormat/>
    <w:pPr>
      <w:jc w:val="both"/>
    </w:pPr>
    <w:rPr>
      <w:sz w:val="22"/>
    </w:rPr>
  </w:style>
  <w:style w:type="paragraph" w:styleId="P">
    <w:name w:val="p"/>
    <w:basedOn w:val="Normal"/>
    <w:qFormat/>
    <w:pPr>
      <w:suppressAutoHyphens w:val="true"/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Komentarbesedilo1">
    <w:name w:val="Komentar - besedilo1"/>
    <w:basedOn w:val="Normal"/>
    <w:qFormat/>
    <w:pPr>
      <w:suppressAutoHyphens w:val="true"/>
    </w:pPr>
    <w:rPr>
      <w:sz w:val="20"/>
      <w:szCs w:val="20"/>
    </w:rPr>
  </w:style>
  <w:style w:type="paragraph" w:styleId="Telobesedila31">
    <w:name w:val="Telo besedila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50:00Z</dcterms:created>
  <dc:creator>Anita</dc:creator>
  <dc:description/>
  <cp:keywords/>
  <dc:language>en-US</dc:language>
  <cp:lastModifiedBy>Marija Petrovčič</cp:lastModifiedBy>
  <cp:lastPrinted>2026-01-13T09:09:00Z</cp:lastPrinted>
  <dcterms:modified xsi:type="dcterms:W3CDTF">2026-01-13T08:09:00Z</dcterms:modified>
  <cp:revision>5</cp:revision>
  <dc:subject/>
  <dc:title>RAZPISNA DOKUMENTACIJA</dc:title>
</cp:coreProperties>
</file>